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помещений для проведения агитационных публичных мероприятий в период подготовки и проведения досрочны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главы Роговского сельского поселения Тимашевского района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lang w:eastAsia="ru-RU"/>
        </w:rPr>
        <w:t xml:space="preserve">Руководствуясь статьей 53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решением Совета Роговского сельского поселения Тимашевского района </w:t>
      </w:r>
      <w:r>
        <w:rPr>
          <w:color w:val="2B2B2B"/>
          <w:sz w:val="28"/>
          <w:szCs w:val="28"/>
        </w:rPr>
        <w:t>от 19 июня 2018 года № 173                   «О назначении  досрочных  выборов главы  Роговского сельского поселения Тимашевского района»</w:t>
      </w:r>
      <w:r>
        <w:rPr>
          <w:sz w:val="28"/>
          <w:szCs w:val="28"/>
          <w:lang w:eastAsia="ru-RU"/>
        </w:rPr>
        <w:t>,</w:t>
      </w:r>
      <w:r>
        <w:rPr>
          <w:bCs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 целях  оказания  содействия  кандидатам,                                   п о с т а н о в л я ю</w:t>
      </w:r>
      <w:r>
        <w:rPr>
          <w:sz w:val="28"/>
          <w:lang w:eastAsia="ru-RU"/>
        </w:rPr>
        <w:t>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Определить перечень помещений для проведения агитационных                 публичных мероприятий в период подготовки и проведения досрочных                   выборов главы   Роговского сельского поселения Тимашевского района                      согласно приложению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</w:rPr>
        <w:t> О</w:t>
      </w:r>
      <w:r>
        <w:rPr>
          <w:sz w:val="28"/>
          <w:szCs w:val="28"/>
          <w:lang w:eastAsia="ru-RU"/>
        </w:rPr>
        <w:t>беспечить своевременное рассмотрение заявок о предоставлении помещений для проведения встреч кандидатов на должность главы Роговского сельского поселения Тимашевского района с избирател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уководителям муниципальных учреждений и организаций по заявке зарегистрированного кандидата, избирательного объединения, зарегистрировавшего список кандидатов на должность главы Роговского сельского поселения Тимашевского района своевременно предоставлять безвозмездно на равных условиях в пользование на установленное территориальной избирательной комиссией Тимашевская время помещение для проведения агитационных публичных мероприятий, проводимых в форме собра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екомендовать отделу МВД России по Тимашевскому району (Пирогов) обеспечить общественную безопасность при проведении агитационных публичных мероприят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 Специалисту  2 категории МКУ «ФРУ» Роговского сельского поселения Тимашевского района  Е.В. Бигдан </w:t>
      </w:r>
      <w:r>
        <w:rPr>
          <w:bCs/>
          <w:sz w:val="28"/>
          <w:szCs w:val="28"/>
        </w:rPr>
        <w:t xml:space="preserve"> опубликовать постановление в районной газете «Знамя труда»,  и </w:t>
      </w:r>
      <w:r>
        <w:rPr>
          <w:sz w:val="28"/>
          <w:szCs w:val="28"/>
        </w:rPr>
        <w:t xml:space="preserve"> разместить постановление на</w:t>
      </w:r>
      <w:r>
        <w:rPr>
          <w:color w:val="000000"/>
          <w:sz w:val="28"/>
          <w:szCs w:val="28"/>
        </w:rPr>
        <w:t xml:space="preserve"> официальном сайте администрации Роговского сельского поселения Тимашевского район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suppressAutoHyphens w:val="false"/>
        <w:ind w:firstLine="851"/>
        <w:jc w:val="both"/>
        <w:rPr/>
      </w:pPr>
      <w:r>
        <w:rPr>
          <w:sz w:val="28"/>
          <w:lang w:eastAsia="ru-RU"/>
        </w:rPr>
        <w:t>6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>Контроль за выполнением постановления возложить на заместителя главы Роговского сельского поселения Тимашевского района Н.В. Николае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Е.В. 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10:00Z</dcterms:created>
  <dc:creator>Костенко Владимир Владимирович</dc:creator>
  <dc:description/>
  <cp:keywords/>
  <dc:language>en-US</dc:language>
  <cp:lastModifiedBy>Прэсса</cp:lastModifiedBy>
  <cp:lastPrinted>2018-06-25T10:44:00Z</cp:lastPrinted>
  <dcterms:modified xsi:type="dcterms:W3CDTF">2018-11-21T08:51:00Z</dcterms:modified>
  <cp:revision>35</cp:revision>
  <dc:subject/>
  <dc:title>АДМИНИСТРАЦИЯ</dc:title>
</cp:coreProperties>
</file>